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Slug: CIG to Organic Chemistry: 9781592577538: PArts</w:t>
      </w:r>
    </w:p>
    <w:p>
      <w:pPr>
        <w:pStyle w:val="PD"/>
        <w:rPr>
          <w:ins w:id="1" w:author="Sidney H. Lewis" w:date="2007-11-27T22:15:00Z"/>
        </w:rPr>
      </w:pPr>
      <w:ins w:id="0" w:author="Sidney H. Lewis" w:date="2007-11-27T22:15:00Z">
        <w:r>
          <w:rPr/>
          <w:t>***dev Lewis</w:t>
        </w:r>
      </w:ins>
    </w:p>
    <w:p>
      <w:pPr>
        <w:pStyle w:val="HA"/>
        <w:rPr/>
      </w:pPr>
      <w:r>
        <w:rPr/>
        <w:t>(a)Part 1</w:t>
      </w:r>
    </w:p>
    <w:p>
      <w:pPr>
        <w:pStyle w:val="HB"/>
        <w:rPr/>
      </w:pPr>
      <w:r>
        <w:rPr/>
        <w:t>(b)A Review of General Chemistry</w:t>
      </w:r>
    </w:p>
    <w:p>
      <w:pPr>
        <w:pStyle w:val="FT"/>
        <w:rPr/>
      </w:pPr>
      <w:r>
        <w:rPr/>
        <w:t>Welcome to organic chemistry! You</w:t>
      </w:r>
      <w:del w:id="2" w:author="Catherine T. Schwenk" w:date="2007-12-07T21:43:00Z">
        <w:r>
          <w:rPr/>
          <w:delText>’</w:delText>
        </w:r>
      </w:del>
      <w:ins w:id="3" w:author="Catherine T. Schwenk" w:date="2007-12-07T21:43:00Z">
        <w:r>
          <w:rPr/>
          <w:t>'</w:t>
        </w:r>
      </w:ins>
      <w:r>
        <w:rPr/>
        <w:t>re probably thinking that we</w:t>
      </w:r>
      <w:del w:id="4" w:author="Catherine T. Schwenk" w:date="2007-12-07T21:43:00Z">
        <w:r>
          <w:rPr/>
          <w:delText>’</w:delText>
        </w:r>
      </w:del>
      <w:ins w:id="5" w:author="Catherine T. Schwenk" w:date="2007-12-07T21:43:00Z">
        <w:r>
          <w:rPr/>
          <w:t>'</w:t>
        </w:r>
      </w:ins>
      <w:r>
        <w:rPr/>
        <w:t>re going to throw a bunch of scary diagrams and formulas at you in the next couple of pages.</w:t>
      </w:r>
      <w:del w:id="6" w:author="Catherine T. Schwenk" w:date="2007-12-07T21:43:00Z">
        <w:r>
          <w:rPr/>
          <w:delText xml:space="preserve"> </w:delText>
        </w:r>
      </w:del>
    </w:p>
    <w:p>
      <w:pPr>
        <w:pStyle w:val="FT"/>
        <w:rPr/>
      </w:pPr>
      <w:r>
        <w:rPr/>
        <w:t>Relax! Before we give you all the organic stuff, we want to make sure that you</w:t>
      </w:r>
      <w:del w:id="7" w:author="Catherine T. Schwenk" w:date="2007-12-07T21:43:00Z">
        <w:r>
          <w:rPr/>
          <w:delText>’</w:delText>
        </w:r>
      </w:del>
      <w:ins w:id="8" w:author="Catherine T. Schwenk" w:date="2007-12-07T21:43:00Z">
        <w:r>
          <w:rPr/>
          <w:t>'</w:t>
        </w:r>
      </w:ins>
      <w:r>
        <w:rPr/>
        <w:t>re comfortable with all of the general chemistry that you (hopefully) learned before taking on the challenge of organic chemistry. If you</w:t>
      </w:r>
      <w:del w:id="9" w:author="Catherine T. Schwenk" w:date="2007-12-07T21:43:00Z">
        <w:r>
          <w:rPr/>
          <w:delText>’</w:delText>
        </w:r>
      </w:del>
      <w:ins w:id="10" w:author="Catherine T. Schwenk" w:date="2007-12-07T21:43:00Z">
        <w:r>
          <w:rPr/>
          <w:t>'</w:t>
        </w:r>
      </w:ins>
      <w:r>
        <w:rPr/>
        <w:t>re a general chemistry pro, the next few chapters should be an easy stroll through the woods. For those of you that may have had trouble in general chemistry, don</w:t>
      </w:r>
      <w:del w:id="11" w:author="Catherine T. Schwenk" w:date="2007-12-07T21:43:00Z">
        <w:r>
          <w:rPr/>
          <w:delText>’</w:delText>
        </w:r>
      </w:del>
      <w:ins w:id="12" w:author="Catherine T. Schwenk" w:date="2007-12-07T21:43:00Z">
        <w:r>
          <w:rPr/>
          <w:t>'</w:t>
        </w:r>
      </w:ins>
      <w:r>
        <w:rPr/>
        <w:t>t worry, we</w:t>
      </w:r>
      <w:del w:id="13" w:author="Catherine T. Schwenk" w:date="2007-12-07T21:43:00Z">
        <w:r>
          <w:rPr/>
          <w:delText>’</w:delText>
        </w:r>
      </w:del>
      <w:ins w:id="14" w:author="Catherine T. Schwenk" w:date="2007-12-07T21:43:00Z">
        <w:r>
          <w:rPr/>
          <w:t>'</w:t>
        </w:r>
      </w:ins>
      <w:r>
        <w:rPr/>
        <w:t>ll make sure that you learn everything you need.</w:t>
      </w:r>
    </w:p>
    <w:p>
      <w:pPr>
        <w:pStyle w:val="HA"/>
        <w:rPr/>
      </w:pPr>
      <w:r>
        <w:rPr/>
        <w:t>(a)Part 2</w:t>
      </w:r>
    </w:p>
    <w:p>
      <w:pPr>
        <w:pStyle w:val="HB"/>
        <w:rPr/>
      </w:pPr>
      <w:r>
        <w:rPr/>
        <w:t>(b)Getting Started</w:t>
      </w:r>
    </w:p>
    <w:p>
      <w:pPr>
        <w:pStyle w:val="FT"/>
        <w:rPr>
          <w:ins w:id="25" w:author="Catherine T. Schwenk" w:date="2007-12-07T21:55:00Z"/>
        </w:rPr>
      </w:pPr>
      <w:r>
        <w:rPr/>
        <w:t>Now that you</w:t>
      </w:r>
      <w:del w:id="15" w:author="Catherine T. Schwenk" w:date="2007-12-07T21:43:00Z">
        <w:r>
          <w:rPr/>
          <w:delText>’</w:delText>
        </w:r>
      </w:del>
      <w:ins w:id="16" w:author="Catherine T. Schwenk" w:date="2007-12-07T21:43:00Z">
        <w:r>
          <w:rPr/>
          <w:t>'</w:t>
        </w:r>
      </w:ins>
      <w:r>
        <w:rPr/>
        <w:t>ve learned everything there is to know about chemistry, it</w:t>
      </w:r>
      <w:del w:id="17" w:author="Catherine T. Schwenk" w:date="2007-12-07T21:43:00Z">
        <w:r>
          <w:rPr/>
          <w:delText>’</w:delText>
        </w:r>
      </w:del>
      <w:ins w:id="18" w:author="Catherine T. Schwenk" w:date="2007-12-07T21:43:00Z">
        <w:r>
          <w:rPr/>
          <w:t>'</w:t>
        </w:r>
      </w:ins>
      <w:r>
        <w:rPr/>
        <w:t>s time to get down to the work of learning organic chemistry. As is the case with any foreign language (</w:t>
      </w:r>
      <w:del w:id="19" w:author="Catherine T. Schwenk" w:date="2007-12-07T21:54:00Z">
        <w:r>
          <w:rPr>
            <w:highlight w:val="yellow"/>
          </w:rPr>
          <w:delText>I</w:delText>
        </w:r>
      </w:del>
      <w:del w:id="20" w:author="Catherine T. Schwenk" w:date="2007-12-07T21:44:00Z">
        <w:r>
          <w:rPr>
            <w:highlight w:val="yellow"/>
          </w:rPr>
          <w:delText>’</w:delText>
        </w:r>
      </w:del>
      <w:del w:id="21" w:author="Catherine T. Schwenk" w:date="2007-12-07T21:54:00Z">
        <w:r>
          <w:rPr>
            <w:highlight w:val="yellow"/>
          </w:rPr>
          <w:delText>m</w:delText>
        </w:r>
      </w:del>
      <w:ins w:id="22" w:author="Catherine T. Schwenk" w:date="2007-12-07T21:54:00Z">
        <w:r>
          <w:rPr>
            <w:highlight w:val="yellow"/>
          </w:rPr>
          <w:t>we're</w:t>
        </w:r>
      </w:ins>
      <w:r>
        <w:rPr/>
        <w:t xml:space="preserve"> assuming that organic chemistry is a foreign language to many of you), you have to start with the basic grammar and vocabulary before you learn how to order a 14-course meal </w:t>
      </w:r>
      <w:del w:id="23" w:author="Catherine T. Schwenk" w:date="2007-12-07T21:47:00Z">
        <w:r>
          <w:rPr/>
          <w:delText>in</w:delText>
        </w:r>
      </w:del>
      <w:ins w:id="24" w:author="Catherine T. Schwenk" w:date="2007-12-07T21:47:00Z">
        <w:r>
          <w:rPr/>
          <w:t>at</w:t>
        </w:r>
      </w:ins>
      <w:r>
        <w:rPr/>
        <w:t xml:space="preserve"> a fancy restaurant.</w:t>
      </w:r>
    </w:p>
    <w:p>
      <w:pPr>
        <w:pStyle w:val="QQ"/>
        <w:rPr/>
      </w:pPr>
      <w:ins w:id="26" w:author="Catherine T. Schwenk" w:date="2007-12-07T21:55:00Z">
        <w:r>
          <w:rPr/>
          <w:t>AQ: Change above to make consistent with use of "we" throughout; edit ok?-CS</w:t>
        </w:r>
      </w:ins>
    </w:p>
    <w:p>
      <w:pPr>
        <w:pStyle w:val="FT"/>
        <w:rPr/>
      </w:pPr>
      <w:r>
        <w:rPr/>
        <w:t>The goal of this section is to teach you the grammar and vocabulary of organic chemistry. We</w:t>
      </w:r>
      <w:del w:id="27" w:author="Catherine T. Schwenk" w:date="2007-12-07T21:44:00Z">
        <w:r>
          <w:rPr/>
          <w:delText>’</w:delText>
        </w:r>
      </w:del>
      <w:ins w:id="28" w:author="Catherine T. Schwenk" w:date="2007-12-07T21:44:00Z">
        <w:r>
          <w:rPr/>
          <w:t>'</w:t>
        </w:r>
      </w:ins>
      <w:r>
        <w:rPr/>
        <w:t>ll start by learning about the most basic organic molecules</w:t>
      </w:r>
      <w:del w:id="29" w:author="Catherine T. Schwenk" w:date="2007-12-07T21:47:00Z">
        <w:r>
          <w:rPr/>
          <w:delText>,</w:delText>
        </w:r>
      </w:del>
      <w:r>
        <w:rPr/>
        <w:t xml:space="preserve"> </w:t>
      </w:r>
      <w:ins w:id="30" w:author="Catherine T. Schwenk" w:date="2007-12-07T21:47:00Z">
        <w:r>
          <w:rPr/>
          <w:t xml:space="preserve">and </w:t>
        </w:r>
      </w:ins>
      <w:r>
        <w:rPr/>
        <w:t xml:space="preserve">then </w:t>
      </w:r>
      <w:del w:id="31" w:author="Catherine T. Schwenk" w:date="2007-12-07T21:47:00Z">
        <w:r>
          <w:rPr/>
          <w:delText xml:space="preserve">will </w:delText>
        </w:r>
      </w:del>
      <w:r>
        <w:rPr/>
        <w:t>move on to discuss some simple organic reactions that will help you throughout the rest of the book. It may not be ordering the entire 14-course organic chemistry dinner, but it will certainly be enough to get you through the appetizer course.</w:t>
      </w:r>
    </w:p>
    <w:p>
      <w:pPr>
        <w:pStyle w:val="HA"/>
        <w:rPr/>
      </w:pPr>
      <w:r>
        <w:rPr/>
        <w:t>(a)Part 3</w:t>
      </w:r>
    </w:p>
    <w:p>
      <w:pPr>
        <w:pStyle w:val="HB"/>
        <w:rPr/>
      </w:pPr>
      <w:r>
        <w:rPr/>
        <w:t xml:space="preserve">(b)The </w:t>
      </w:r>
      <w:del w:id="32" w:author="Catherine T. Schwenk" w:date="2007-12-07T21:43:00Z">
        <w:r>
          <w:rPr/>
          <w:delText>“</w:delText>
        </w:r>
      </w:del>
      <w:ins w:id="33" w:author="Catherine T. Schwenk" w:date="2007-12-07T21:43:00Z">
        <w:r>
          <w:rPr/>
          <w:t>"</w:t>
        </w:r>
      </w:ins>
      <w:r>
        <w:rPr/>
        <w:t>Fun</w:t>
      </w:r>
      <w:del w:id="34" w:author="Catherine T. Schwenk" w:date="2007-12-07T21:43:00Z">
        <w:r>
          <w:rPr/>
          <w:delText>”</w:delText>
        </w:r>
      </w:del>
      <w:ins w:id="35" w:author="Catherine T. Schwenk" w:date="2007-12-07T21:43:00Z">
        <w:r>
          <w:rPr/>
          <w:t>"</w:t>
        </w:r>
      </w:ins>
      <w:r>
        <w:rPr/>
        <w:t xml:space="preserve"> </w:t>
      </w:r>
      <w:del w:id="36" w:author="Catherine T. Schwenk" w:date="2007-12-07T21:53:00Z">
        <w:r>
          <w:rPr/>
          <w:delText>I</w:delText>
        </w:r>
      </w:del>
      <w:ins w:id="37" w:author="Catherine T. Schwenk" w:date="2007-12-07T21:53:00Z">
        <w:r>
          <w:rPr/>
          <w:t>i</w:t>
        </w:r>
      </w:ins>
      <w:r>
        <w:rPr/>
        <w:t>n Functional Groups</w:t>
      </w:r>
    </w:p>
    <w:p>
      <w:pPr>
        <w:pStyle w:val="FT"/>
        <w:rPr/>
      </w:pPr>
      <w:r>
        <w:rPr/>
        <w:t>By now, your chemistry professor has probably started throwing a lot of big terms at you</w:t>
      </w:r>
      <w:del w:id="38" w:author="Catherine T. Schwenk" w:date="2007-12-07T21:48:00Z">
        <w:r>
          <w:rPr/>
          <w:delText xml:space="preserve">. </w:delText>
        </w:r>
      </w:del>
      <w:ins w:id="39" w:author="Catherine T. Schwenk" w:date="2007-12-07T21:48:00Z">
        <w:r>
          <w:rPr/>
          <w:t>[md]</w:t>
        </w:r>
      </w:ins>
      <w:del w:id="40" w:author="Catherine T. Schwenk" w:date="2007-12-07T21:48:00Z">
        <w:r>
          <w:rPr/>
          <w:delText>A</w:delText>
        </w:r>
      </w:del>
      <w:ins w:id="41" w:author="Catherine T. Schwenk" w:date="2007-12-07T21:48:00Z">
        <w:r>
          <w:rPr/>
          <w:t>a</w:t>
        </w:r>
      </w:ins>
      <w:r>
        <w:rPr/>
        <w:t xml:space="preserve">lcohol, ether, ester, alkyl halide, and the inappropriate sounding </w:t>
      </w:r>
      <w:del w:id="42" w:author="Catherine T. Schwenk" w:date="2007-12-07T21:43:00Z">
        <w:r>
          <w:rPr/>
          <w:delText>“</w:delText>
        </w:r>
      </w:del>
      <w:ins w:id="43" w:author="Catherine T. Schwenk" w:date="2007-12-07T21:43:00Z">
        <w:r>
          <w:rPr/>
          <w:t>"</w:t>
        </w:r>
      </w:ins>
      <w:r>
        <w:rPr/>
        <w:t>Dieckmann Condensation.</w:t>
      </w:r>
      <w:del w:id="44" w:author="Catherine T. Schwenk" w:date="2007-12-07T21:43:00Z">
        <w:r>
          <w:rPr/>
          <w:delText>”</w:delText>
        </w:r>
      </w:del>
      <w:ins w:id="45" w:author="Catherine T. Schwenk" w:date="2007-12-07T21:43:00Z">
        <w:r>
          <w:rPr/>
          <w:t>"</w:t>
        </w:r>
      </w:ins>
      <w:r>
        <w:rPr/>
        <w:t xml:space="preserve"> All of these words are scary sounding, and if you try to learn them all at once, your head will probably explode.</w:t>
      </w:r>
    </w:p>
    <w:p>
      <w:pPr>
        <w:pStyle w:val="FT"/>
        <w:rPr/>
      </w:pPr>
      <w:r>
        <w:rPr/>
        <w:t>The good news is that you don</w:t>
      </w:r>
      <w:del w:id="46" w:author="Catherine T. Schwenk" w:date="2007-12-07T21:44:00Z">
        <w:r>
          <w:rPr/>
          <w:delText>’</w:delText>
        </w:r>
      </w:del>
      <w:ins w:id="47" w:author="Catherine T. Schwenk" w:date="2007-12-07T21:44:00Z">
        <w:r>
          <w:rPr/>
          <w:t>'</w:t>
        </w:r>
      </w:ins>
      <w:r>
        <w:rPr/>
        <w:t>t have to learn them all in one sitting. We</w:t>
      </w:r>
      <w:del w:id="48" w:author="Catherine T. Schwenk" w:date="2007-12-07T21:44:00Z">
        <w:r>
          <w:rPr/>
          <w:delText>’</w:delText>
        </w:r>
      </w:del>
      <w:ins w:id="49" w:author="Catherine T. Schwenk" w:date="2007-12-07T21:44:00Z">
        <w:r>
          <w:rPr/>
          <w:t>'</w:t>
        </w:r>
      </w:ins>
      <w:r>
        <w:rPr/>
        <w:t>ll go through each class of organic molecule one by one to make sure that you understand what each of them is and how it works. By the end of this section, you</w:t>
      </w:r>
      <w:del w:id="50" w:author="Catherine T. Schwenk" w:date="2007-12-07T21:44:00Z">
        <w:r>
          <w:rPr/>
          <w:delText>’</w:delText>
        </w:r>
      </w:del>
      <w:ins w:id="51" w:author="Catherine T. Schwenk" w:date="2007-12-07T21:44:00Z">
        <w:r>
          <w:rPr/>
          <w:t>'</w:t>
        </w:r>
      </w:ins>
      <w:r>
        <w:rPr/>
        <w:t>ll not only be able to pronounce all of those big chemical terms, but also know what they mean and how to use them in the real world (and, more importantly, on an exam!)</w:t>
      </w:r>
      <w:ins w:id="52" w:author="Catherine T. Schwenk" w:date="2007-12-07T21:49:00Z">
        <w:r>
          <w:rPr/>
          <w:t>.</w:t>
        </w:r>
      </w:ins>
    </w:p>
    <w:p>
      <w:pPr>
        <w:pStyle w:val="HA"/>
        <w:rPr/>
      </w:pPr>
      <w:r>
        <w:rPr/>
        <w:t>(a)Part 4</w:t>
      </w:r>
    </w:p>
    <w:p>
      <w:pPr>
        <w:pStyle w:val="HB"/>
        <w:rPr/>
      </w:pPr>
      <w:r>
        <w:rPr/>
        <w:t>(b)Spectacular Spectroscopy</w:t>
      </w:r>
    </w:p>
    <w:p>
      <w:pPr>
        <w:pStyle w:val="FT"/>
        <w:rPr/>
      </w:pPr>
      <w:r>
        <w:rPr/>
        <w:t>After all of this organic chemistry, you may be asking yourself how chemists really know what compounds are sitting inside their little flasks. After all, it</w:t>
      </w:r>
      <w:del w:id="53" w:author="Catherine T. Schwenk" w:date="2007-12-07T21:44:00Z">
        <w:r>
          <w:rPr/>
          <w:delText>’</w:delText>
        </w:r>
      </w:del>
      <w:ins w:id="54" w:author="Catherine T. Schwenk" w:date="2007-12-07T21:44:00Z">
        <w:r>
          <w:rPr/>
          <w:t>'</w:t>
        </w:r>
      </w:ins>
      <w:r>
        <w:rPr/>
        <w:t>s nice to be able to write the mechanism for an Aldol reaction, but it doesn</w:t>
      </w:r>
      <w:del w:id="55" w:author="Catherine T. Schwenk" w:date="2007-12-07T21:44:00Z">
        <w:r>
          <w:rPr/>
          <w:delText>’</w:delText>
        </w:r>
      </w:del>
      <w:ins w:id="56" w:author="Catherine T. Schwenk" w:date="2007-12-07T21:44:00Z">
        <w:r>
          <w:rPr/>
          <w:t>'</w:t>
        </w:r>
      </w:ins>
      <w:r>
        <w:rPr/>
        <w:t>t do you much good if you can</w:t>
      </w:r>
      <w:del w:id="57" w:author="Catherine T. Schwenk" w:date="2007-12-07T21:44:00Z">
        <w:r>
          <w:rPr/>
          <w:delText>’</w:delText>
        </w:r>
      </w:del>
      <w:ins w:id="58" w:author="Catherine T. Schwenk" w:date="2007-12-07T21:44:00Z">
        <w:r>
          <w:rPr/>
          <w:t>'</w:t>
        </w:r>
      </w:ins>
      <w:r>
        <w:rPr/>
        <w:t>t tell whether or not the reaction actually worked. How do chemists figure out what they</w:t>
      </w:r>
      <w:del w:id="59" w:author="Catherine T. Schwenk" w:date="2007-12-07T21:44:00Z">
        <w:r>
          <w:rPr/>
          <w:delText>’</w:delText>
        </w:r>
      </w:del>
      <w:ins w:id="60" w:author="Catherine T. Schwenk" w:date="2007-12-07T21:44:00Z">
        <w:r>
          <w:rPr/>
          <w:t>'</w:t>
        </w:r>
      </w:ins>
      <w:r>
        <w:rPr/>
        <w:t>ve made?</w:t>
      </w:r>
    </w:p>
    <w:p>
      <w:pPr>
        <w:pStyle w:val="FT"/>
        <w:rPr>
          <w:ins w:id="67" w:author="Catherine T. Schwenk" w:date="2007-12-07T21:55:00Z"/>
        </w:rPr>
      </w:pPr>
      <w:r>
        <w:rPr>
          <w:highlight w:val="yellow"/>
        </w:rPr>
        <w:t>I</w:t>
      </w:r>
      <w:del w:id="61" w:author="Catherine T. Schwenk" w:date="2007-12-07T21:44:00Z">
        <w:r>
          <w:rPr>
            <w:highlight w:val="yellow"/>
          </w:rPr>
          <w:delText>’</w:delText>
        </w:r>
      </w:del>
      <w:ins w:id="62" w:author="Catherine T. Schwenk" w:date="2007-12-07T21:44:00Z">
        <w:r>
          <w:rPr>
            <w:highlight w:val="yellow"/>
          </w:rPr>
          <w:t>'</w:t>
        </w:r>
      </w:ins>
      <w:r>
        <w:rPr>
          <w:highlight w:val="yellow"/>
        </w:rPr>
        <w:t>m</w:t>
      </w:r>
      <w:ins w:id="63" w:author="Catherine T. Schwenk" w:date="2007-12-07T21:55:00Z">
        <w:r>
          <w:rPr>
            <w:highlight w:val="yellow"/>
          </w:rPr>
          <w:t>We're</w:t>
        </w:r>
      </w:ins>
      <w:r>
        <w:rPr/>
        <w:t xml:space="preserve"> glad you asked! Organic chemists use a variety of different methods to identify the compounds they make when doing experiments. Though there are dozens of methods that can be used, we</w:t>
      </w:r>
      <w:del w:id="64" w:author="Catherine T. Schwenk" w:date="2007-12-07T21:44:00Z">
        <w:r>
          <w:rPr/>
          <w:delText>’</w:delText>
        </w:r>
      </w:del>
      <w:ins w:id="65" w:author="Catherine T. Schwenk" w:date="2007-12-07T21:44:00Z">
        <w:r>
          <w:rPr/>
          <w:t>'</w:t>
        </w:r>
      </w:ins>
      <w:r>
        <w:rPr/>
        <w:t>ll focus on two of the most common: infrared spectroscopy and nuclear magnetic resonance spectroscopy.</w:t>
      </w:r>
      <w:del w:id="66" w:author="Catherine T. Schwenk" w:date="2007-12-07T21:43:00Z">
        <w:r>
          <w:rPr/>
          <w:delText xml:space="preserve"> </w:delText>
        </w:r>
      </w:del>
    </w:p>
    <w:p>
      <w:pPr>
        <w:pStyle w:val="QQ"/>
        <w:rPr/>
      </w:pPr>
      <w:ins w:id="68" w:author="Catherine T. Schwenk" w:date="2007-12-07T21:55:00Z">
        <w:r>
          <w:rPr/>
          <w:t>AQ: Change above to make consistent with use of "we" throughout; edit ok?-CS</w:t>
        </w:r>
      </w:ins>
    </w:p>
    <w:p>
      <w:pPr>
        <w:pStyle w:val="HA"/>
        <w:rPr/>
      </w:pPr>
      <w:r>
        <w:rPr/>
        <w:t>(a)Part 5</w:t>
      </w:r>
    </w:p>
    <w:p>
      <w:pPr>
        <w:pStyle w:val="HB"/>
        <w:rPr/>
      </w:pPr>
      <w:r>
        <w:rPr/>
        <w:t>(b)Very Basic Biochemistry</w:t>
      </w:r>
    </w:p>
    <w:p>
      <w:pPr>
        <w:pStyle w:val="FT"/>
        <w:rPr/>
      </w:pPr>
      <w:r>
        <w:rPr/>
        <w:t>Now that you</w:t>
      </w:r>
      <w:del w:id="69" w:author="Catherine T. Schwenk" w:date="2007-12-07T21:44:00Z">
        <w:r>
          <w:rPr/>
          <w:delText>’</w:delText>
        </w:r>
      </w:del>
      <w:ins w:id="70" w:author="Catherine T. Schwenk" w:date="2007-12-07T21:44:00Z">
        <w:r>
          <w:rPr/>
          <w:t>'</w:t>
        </w:r>
      </w:ins>
      <w:r>
        <w:rPr/>
        <w:t>ve learned everything there is to know about organic chemistry (or at least, everything that this book has to teach you about organic chemistry), it</w:t>
      </w:r>
      <w:del w:id="71" w:author="Catherine T. Schwenk" w:date="2007-12-07T21:44:00Z">
        <w:r>
          <w:rPr/>
          <w:delText>’</w:delText>
        </w:r>
      </w:del>
      <w:ins w:id="72" w:author="Catherine T. Schwenk" w:date="2007-12-07T21:44:00Z">
        <w:r>
          <w:rPr/>
          <w:t>'</w:t>
        </w:r>
      </w:ins>
      <w:r>
        <w:rPr/>
        <w:t>s time to introduce you to the world of biochemistry.</w:t>
      </w:r>
    </w:p>
    <w:p>
      <w:pPr>
        <w:pStyle w:val="FT"/>
        <w:rPr/>
      </w:pPr>
      <w:r>
        <w:rPr/>
        <w:t>Why, you may be asking, would we throw in a couple of chapters about biochemistry at the end of this book? Is it because the book is too short and we need something to stretch it longer? Though that</w:t>
      </w:r>
      <w:del w:id="73" w:author="Catherine T. Schwenk" w:date="2007-12-07T21:44:00Z">
        <w:r>
          <w:rPr/>
          <w:delText>’</w:delText>
        </w:r>
      </w:del>
      <w:ins w:id="74" w:author="Catherine T. Schwenk" w:date="2007-12-07T21:44:00Z">
        <w:r>
          <w:rPr/>
          <w:t>'</w:t>
        </w:r>
      </w:ins>
      <w:r>
        <w:rPr/>
        <w:t xml:space="preserve">s not a bad idea, the answer is no. As it turns out, biochemistry is really just the organic chemistry that takes place in living creatures. The difference: many of the molecules in biochemistry are much, </w:t>
      </w:r>
      <w:r>
        <w:rPr>
          <w:i/>
        </w:rPr>
        <w:t>much</w:t>
      </w:r>
      <w:r>
        <w:rPr/>
        <w:t xml:space="preserve"> bigger than the ones we</w:t>
      </w:r>
      <w:del w:id="75" w:author="Catherine T. Schwenk" w:date="2007-12-07T21:44:00Z">
        <w:r>
          <w:rPr/>
          <w:delText>’</w:delText>
        </w:r>
      </w:del>
      <w:ins w:id="76" w:author="Catherine T. Schwenk" w:date="2007-12-07T21:44:00Z">
        <w:r>
          <w:rPr/>
          <w:t>'</w:t>
        </w:r>
      </w:ins>
      <w:r>
        <w:rPr/>
        <w:t>ve talked about so far. In this section we</w:t>
      </w:r>
      <w:del w:id="77" w:author="Catherine T. Schwenk" w:date="2007-12-07T21:44:00Z">
        <w:r>
          <w:rPr/>
          <w:delText>’</w:delText>
        </w:r>
      </w:del>
      <w:ins w:id="78" w:author="Catherine T. Schwenk" w:date="2007-12-07T21:44:00Z">
        <w:r>
          <w:rPr/>
          <w:t>'</w:t>
        </w:r>
      </w:ins>
      <w:r>
        <w:rPr/>
        <w:t>ll discuss both small molecules (such as amino acids) as well as much larger ones (carbohydrates and proteins).</w:t>
      </w:r>
    </w:p>
    <w:p>
      <w:pPr>
        <w:pStyle w:val="FT"/>
        <w:widowControl/>
        <w:bidi w:val="0"/>
        <w:spacing w:lineRule="atLeast" w:line="240"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21:00Z</dcterms:created>
  <dc:creator>Ian Guch</dc:creator>
  <dc:description/>
  <cp:keywords/>
  <dc:language>en-US</dc:language>
  <cp:lastModifiedBy>Matt Schwenk</cp:lastModifiedBy>
  <dcterms:modified xsi:type="dcterms:W3CDTF">2007-12-21T12:38:00Z</dcterms:modified>
  <cp:revision>10</cp:revision>
  <dc:subject/>
  <dc:title>Part 1:  A Review of General Chemistry</dc:title>
</cp:coreProperties>
</file>