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pPr>
      <w:r>
        <w:rPr/>
        <w:t>Slug: CIG to Organic Chemistry: 9781592577538: IFC</w:t>
      </w:r>
    </w:p>
    <w:p>
      <w:pPr>
        <w:pStyle w:val="PD"/>
        <w:rPr>
          <w:ins w:id="1" w:author="Sidney H. Lewis" w:date="2007-11-27T22:15:00Z"/>
        </w:rPr>
      </w:pPr>
      <w:ins w:id="0" w:author="Sidney H. Lewis" w:date="2007-11-27T22:15:00Z">
        <w:r>
          <w:rPr/>
          <w:t>***dev Lewis</w:t>
        </w:r>
      </w:ins>
    </w:p>
    <w:p>
      <w:pPr>
        <w:pStyle w:val="FT"/>
        <w:rPr/>
      </w:pPr>
      <w:r>
        <w:rPr/>
        <w:t>Dear student of organic chemistry,</w:t>
      </w:r>
    </w:p>
    <w:p>
      <w:pPr>
        <w:pStyle w:val="FT"/>
        <w:rPr/>
      </w:pPr>
      <w:r>
        <w:rPr/>
        <w:t>If you</w:t>
      </w:r>
      <w:del w:id="2" w:author="Matt Schwenk" w:date="2007-12-11T21:20:00Z">
        <w:r>
          <w:rPr/>
          <w:delText>’</w:delText>
        </w:r>
      </w:del>
      <w:ins w:id="3" w:author="Matt Schwenk" w:date="2007-12-11T21:20:00Z">
        <w:r>
          <w:rPr/>
          <w:t>'</w:t>
        </w:r>
      </w:ins>
      <w:r>
        <w:rPr/>
        <w:t>re reading this, you</w:t>
      </w:r>
      <w:del w:id="4" w:author="Matt Schwenk" w:date="2007-12-11T21:20:00Z">
        <w:r>
          <w:rPr/>
          <w:delText>’</w:delText>
        </w:r>
      </w:del>
      <w:ins w:id="5" w:author="Matt Schwenk" w:date="2007-12-11T21:20:00Z">
        <w:r>
          <w:rPr/>
          <w:t>'</w:t>
        </w:r>
      </w:ins>
      <w:r>
        <w:rPr/>
        <w:t>ve probably started taking organic chemistry and feel a little nervous about it. Perhaps you</w:t>
      </w:r>
      <w:del w:id="6" w:author="Matt Schwenk" w:date="2007-12-11T21:20:00Z">
        <w:r>
          <w:rPr/>
          <w:delText>’</w:delText>
        </w:r>
      </w:del>
      <w:ins w:id="7" w:author="Matt Schwenk" w:date="2007-12-11T21:20:00Z">
        <w:r>
          <w:rPr/>
          <w:t>'</w:t>
        </w:r>
      </w:ins>
      <w:r>
        <w:rPr/>
        <w:t xml:space="preserve">re a pre-med or nursing student, </w:t>
      </w:r>
      <w:del w:id="8" w:author="Matt Schwenk" w:date="2007-12-09T14:34:00Z">
        <w:r>
          <w:rPr/>
          <w:delText xml:space="preserve">a </w:delText>
        </w:r>
      </w:del>
      <w:r>
        <w:rPr/>
        <w:t xml:space="preserve">chemistry major, or just somebody who wants to know a little bit about how organic chemistry works. Whichever </w:t>
      </w:r>
      <w:del w:id="9" w:author="Sidney H. Lewis" w:date="2007-11-27T22:12:00Z">
        <w:r>
          <w:rPr/>
          <w:delText xml:space="preserve">is </w:delText>
        </w:r>
      </w:del>
      <w:r>
        <w:rPr/>
        <w:t>the case</w:t>
      </w:r>
      <w:del w:id="10" w:author="Sidney H. Lewis" w:date="2007-11-27T22:12:00Z">
        <w:r>
          <w:rPr/>
          <w:delText xml:space="preserve"> for you</w:delText>
        </w:r>
      </w:del>
      <w:r>
        <w:rPr/>
        <w:t>, you</w:t>
      </w:r>
      <w:del w:id="11" w:author="Matt Schwenk" w:date="2007-12-11T21:20:00Z">
        <w:r>
          <w:rPr/>
          <w:delText>’</w:delText>
        </w:r>
      </w:del>
      <w:ins w:id="12" w:author="Matt Schwenk" w:date="2007-12-11T21:20:00Z">
        <w:r>
          <w:rPr/>
          <w:t>'</w:t>
        </w:r>
      </w:ins>
      <w:r>
        <w:rPr/>
        <w:t>re either having trouble or anticipate trouble in the future.</w:t>
      </w:r>
    </w:p>
    <w:p>
      <w:pPr>
        <w:pStyle w:val="FT"/>
        <w:rPr/>
      </w:pPr>
      <w:r>
        <w:rPr/>
        <w:t xml:space="preserve">Our first advice is simple: </w:t>
      </w:r>
      <w:del w:id="13" w:author="Matt Schwenk" w:date="2007-12-09T14:29:00Z">
        <w:r>
          <w:rPr/>
          <w:delText>D</w:delText>
        </w:r>
      </w:del>
      <w:ins w:id="14" w:author="Matt Schwenk" w:date="2007-12-09T14:29:00Z">
        <w:r>
          <w:rPr/>
          <w:t>d</w:t>
        </w:r>
      </w:ins>
      <w:r>
        <w:rPr/>
        <w:t>on</w:t>
      </w:r>
      <w:del w:id="15" w:author="Matt Schwenk" w:date="2007-12-11T21:20:00Z">
        <w:r>
          <w:rPr/>
          <w:delText>’</w:delText>
        </w:r>
      </w:del>
      <w:ins w:id="16" w:author="Matt Schwenk" w:date="2007-12-11T21:20:00Z">
        <w:r>
          <w:rPr/>
          <w:t>'</w:t>
        </w:r>
      </w:ins>
      <w:r>
        <w:rPr/>
        <w:t xml:space="preserve">t panic. </w:t>
      </w:r>
      <w:del w:id="17" w:author="Matt Schwenk" w:date="2007-12-09T14:29:00Z">
        <w:r>
          <w:rPr/>
          <w:delText>T</w:delText>
        </w:r>
      </w:del>
      <w:ins w:id="18" w:author="Matt Schwenk" w:date="2007-12-09T14:29:00Z">
        <w:r>
          <w:rPr/>
          <w:t>Alt</w:t>
        </w:r>
      </w:ins>
      <w:r>
        <w:rPr/>
        <w:t>hough organic chemistry may seem hard to you right now</w:t>
      </w:r>
      <w:del w:id="19" w:author="Matt Schwenk" w:date="2007-12-09T14:29:00Z">
        <w:r>
          <w:rPr/>
          <w:delText>,</w:delText>
        </w:r>
      </w:del>
      <w:r>
        <w:rPr/>
        <w:t xml:space="preserve"> and you may have been told in the past that organic chemistry is the hardest class in the world, it</w:t>
      </w:r>
      <w:del w:id="20" w:author="Matt Schwenk" w:date="2007-12-11T21:20:00Z">
        <w:r>
          <w:rPr/>
          <w:delText>’</w:delText>
        </w:r>
      </w:del>
      <w:ins w:id="21" w:author="Matt Schwenk" w:date="2007-12-11T21:20:00Z">
        <w:r>
          <w:rPr/>
          <w:t>'</w:t>
        </w:r>
      </w:ins>
      <w:r>
        <w:rPr/>
        <w:t>s really not as tough as it seems. The reason you probably feel confused is that after you went to all the trouble of learning how chemists speak and think, you</w:t>
      </w:r>
      <w:del w:id="22" w:author="Matt Schwenk" w:date="2007-12-11T21:20:00Z">
        <w:r>
          <w:rPr/>
          <w:delText>’</w:delText>
        </w:r>
      </w:del>
      <w:ins w:id="23" w:author="Matt Schwenk" w:date="2007-12-11T21:20:00Z">
        <w:r>
          <w:rPr/>
          <w:t>'</w:t>
        </w:r>
      </w:ins>
      <w:r>
        <w:rPr/>
        <w:t>ve been thrown into a class where all the fancy terms and language are new and complicated.</w:t>
      </w:r>
    </w:p>
    <w:p>
      <w:pPr>
        <w:pStyle w:val="FT"/>
        <w:rPr>
          <w:ins w:id="38" w:author="Matt Schwenk" w:date="2007-12-09T14:30:00Z"/>
        </w:rPr>
      </w:pPr>
      <w:r>
        <w:rPr/>
        <w:t>With the help of this book, you</w:t>
      </w:r>
      <w:del w:id="24" w:author="Matt Schwenk" w:date="2007-12-11T21:20:00Z">
        <w:r>
          <w:rPr/>
          <w:delText>’</w:delText>
        </w:r>
      </w:del>
      <w:ins w:id="25" w:author="Matt Schwenk" w:date="2007-12-11T21:20:00Z">
        <w:r>
          <w:rPr/>
          <w:t>'</w:t>
        </w:r>
      </w:ins>
      <w:r>
        <w:rPr/>
        <w:t>ll learn the language of organic chemistry. As you</w:t>
      </w:r>
      <w:del w:id="26" w:author="Matt Schwenk" w:date="2007-12-11T21:20:00Z">
        <w:r>
          <w:rPr/>
          <w:delText>’</w:delText>
        </w:r>
      </w:del>
      <w:ins w:id="27" w:author="Matt Schwenk" w:date="2007-12-11T21:20:00Z">
        <w:r>
          <w:rPr/>
          <w:t>'</w:t>
        </w:r>
      </w:ins>
      <w:r>
        <w:rPr/>
        <w:t>ll see, organic chemistry involves a lot of new terms that you</w:t>
      </w:r>
      <w:del w:id="28" w:author="Matt Schwenk" w:date="2007-12-11T21:20:00Z">
        <w:r>
          <w:rPr/>
          <w:delText>’</w:delText>
        </w:r>
      </w:del>
      <w:ins w:id="29" w:author="Matt Schwenk" w:date="2007-12-11T21:20:00Z">
        <w:r>
          <w:rPr/>
          <w:t>'</w:t>
        </w:r>
      </w:ins>
      <w:r>
        <w:rPr/>
        <w:t>re probably not familiar with, and the main language of organic chemistry involves pictures rather than words or equations. This doesn</w:t>
      </w:r>
      <w:del w:id="30" w:author="Matt Schwenk" w:date="2007-12-11T21:20:00Z">
        <w:r>
          <w:rPr/>
          <w:delText>’</w:delText>
        </w:r>
      </w:del>
      <w:ins w:id="31" w:author="Matt Schwenk" w:date="2007-12-11T21:20:00Z">
        <w:r>
          <w:rPr/>
          <w:t>'</w:t>
        </w:r>
      </w:ins>
      <w:r>
        <w:rPr/>
        <w:t>t mean that organic chemistry is harder than the chemistry you already know, just that it</w:t>
      </w:r>
      <w:del w:id="32" w:author="Matt Schwenk" w:date="2007-12-11T21:20:00Z">
        <w:r>
          <w:rPr/>
          <w:delText>’</w:delText>
        </w:r>
      </w:del>
      <w:ins w:id="33" w:author="Matt Schwenk" w:date="2007-12-11T21:20:00Z">
        <w:r>
          <w:rPr/>
          <w:t>'</w:t>
        </w:r>
      </w:ins>
      <w:r>
        <w:rPr/>
        <w:t>s different. By the end of this book, we</w:t>
      </w:r>
      <w:del w:id="34" w:author="Matt Schwenk" w:date="2007-12-11T21:20:00Z">
        <w:r>
          <w:rPr/>
          <w:delText>’</w:delText>
        </w:r>
      </w:del>
      <w:ins w:id="35" w:author="Matt Schwenk" w:date="2007-12-11T21:20:00Z">
        <w:r>
          <w:rPr/>
          <w:t>'</w:t>
        </w:r>
      </w:ins>
      <w:r>
        <w:rPr/>
        <w:t>re sure you</w:t>
      </w:r>
      <w:del w:id="36" w:author="Matt Schwenk" w:date="2007-12-11T21:20:00Z">
        <w:r>
          <w:rPr/>
          <w:delText>’</w:delText>
        </w:r>
      </w:del>
      <w:ins w:id="37" w:author="Matt Schwenk" w:date="2007-12-11T21:20:00Z">
        <w:r>
          <w:rPr/>
          <w:t>'</w:t>
        </w:r>
      </w:ins>
      <w:r>
        <w:rPr/>
        <w:t xml:space="preserve">ll know what your professor is talking about (and will hopefully be able to dazzle </w:t>
      </w:r>
      <w:r>
        <w:rPr>
          <w:highlight w:val="yellow"/>
        </w:rPr>
        <w:t>him/her/it</w:t>
      </w:r>
      <w:r>
        <w:rPr/>
        <w:t xml:space="preserve"> with some extra knowledge of your own).</w:t>
      </w:r>
    </w:p>
    <w:p>
      <w:pPr>
        <w:pStyle w:val="QQ"/>
        <w:rPr/>
      </w:pPr>
      <w:ins w:id="39" w:author="Matt Schwenk" w:date="2007-12-09T14:30:00Z">
        <w:r>
          <w:rPr/>
          <w:t>Kayla: For highlighted, left as is so wouldn</w:t>
        </w:r>
      </w:ins>
      <w:ins w:id="40" w:author="Matt Schwenk" w:date="2007-12-11T21:20:00Z">
        <w:r>
          <w:rPr/>
          <w:t>'</w:t>
        </w:r>
      </w:ins>
      <w:ins w:id="41" w:author="Matt Schwenk" w:date="2007-12-09T14:31:00Z">
        <w:r>
          <w:rPr/>
          <w:t xml:space="preserve">t disturb intended humor; otherwise, I would switch to </w:t>
        </w:r>
      </w:ins>
      <w:ins w:id="42" w:author="Matt Schwenk" w:date="2007-12-11T21:20:00Z">
        <w:r>
          <w:rPr/>
          <w:t>"</w:t>
        </w:r>
      </w:ins>
      <w:ins w:id="43" w:author="Matt Schwenk" w:date="2007-12-09T14:31:00Z">
        <w:r>
          <w:rPr/>
          <w:t>him or her</w:t>
        </w:r>
      </w:ins>
      <w:ins w:id="44" w:author="Matt Schwenk" w:date="2007-12-11T21:20:00Z">
        <w:r>
          <w:rPr/>
          <w:t>"</w:t>
        </w:r>
      </w:ins>
      <w:ins w:id="45" w:author="Matt Schwenk" w:date="2007-12-09T14:32:00Z">
        <w:r>
          <w:rPr/>
          <w:t>-CS</w:t>
        </w:r>
      </w:ins>
    </w:p>
    <w:p>
      <w:pPr>
        <w:pStyle w:val="FT"/>
        <w:rPr/>
      </w:pPr>
      <w:r>
        <w:rPr/>
        <w:t>Along the way, we</w:t>
      </w:r>
      <w:del w:id="46" w:author="Matt Schwenk" w:date="2007-12-11T21:20:00Z">
        <w:r>
          <w:rPr/>
          <w:delText>’</w:delText>
        </w:r>
      </w:del>
      <w:ins w:id="47" w:author="Matt Schwenk" w:date="2007-12-11T21:20:00Z">
        <w:r>
          <w:rPr/>
          <w:t>'</w:t>
        </w:r>
      </w:ins>
      <w:r>
        <w:rPr/>
        <w:t>re going to teach you not only about the usual organic reactions, but also about some of the strange and wonderful things that professors may or may not have taken the time to share with you. You</w:t>
      </w:r>
      <w:del w:id="48" w:author="Matt Schwenk" w:date="2007-12-11T21:20:00Z">
        <w:r>
          <w:rPr/>
          <w:delText>’</w:delText>
        </w:r>
      </w:del>
      <w:ins w:id="49" w:author="Matt Schwenk" w:date="2007-12-11T21:20:00Z">
        <w:r>
          <w:rPr/>
          <w:t>'</w:t>
        </w:r>
      </w:ins>
      <w:r>
        <w:rPr/>
        <w:t>ll learn about the strange lives of some of the world</w:t>
      </w:r>
      <w:del w:id="50" w:author="Matt Schwenk" w:date="2007-12-11T21:20:00Z">
        <w:r>
          <w:rPr/>
          <w:delText>’</w:delText>
        </w:r>
      </w:del>
      <w:ins w:id="51" w:author="Matt Schwenk" w:date="2007-12-11T21:20:00Z">
        <w:r>
          <w:rPr/>
          <w:t>'</w:t>
        </w:r>
      </w:ins>
      <w:r>
        <w:rPr/>
        <w:t>s most eminent chemists, as well as some of the ways that organic chemistry makes your life much better. Believe it or not, organic chemistry is fun (yes, really!) and we</w:t>
      </w:r>
      <w:del w:id="52" w:author="Matt Schwenk" w:date="2007-12-11T21:20:00Z">
        <w:r>
          <w:rPr/>
          <w:delText>’</w:delText>
        </w:r>
      </w:del>
      <w:ins w:id="53" w:author="Matt Schwenk" w:date="2007-12-11T21:20:00Z">
        <w:r>
          <w:rPr/>
          <w:t>'</w:t>
        </w:r>
      </w:ins>
      <w:r>
        <w:rPr/>
        <w:t>re hoping not only to teach you the stuff you need to know, but show you some of the things that will make it even more enjoyable.</w:t>
      </w:r>
    </w:p>
    <w:p>
      <w:pPr>
        <w:pStyle w:val="FT"/>
        <w:rPr/>
      </w:pPr>
      <w:r>
        <w:rPr/>
        <w:t>If you</w:t>
      </w:r>
      <w:del w:id="54" w:author="Matt Schwenk" w:date="2007-12-11T21:20:00Z">
        <w:r>
          <w:rPr/>
          <w:delText>’</w:delText>
        </w:r>
      </w:del>
      <w:ins w:id="55" w:author="Matt Schwenk" w:date="2007-12-11T21:20:00Z">
        <w:r>
          <w:rPr/>
          <w:t>'</w:t>
        </w:r>
      </w:ins>
      <w:r>
        <w:rPr/>
        <w:t>re ready, get out your molecular models and some scratch paper. We</w:t>
      </w:r>
      <w:del w:id="56" w:author="Matt Schwenk" w:date="2007-12-11T21:20:00Z">
        <w:r>
          <w:rPr/>
          <w:delText>’</w:delText>
        </w:r>
      </w:del>
      <w:ins w:id="57" w:author="Matt Schwenk" w:date="2007-12-11T21:20:00Z">
        <w:r>
          <w:rPr/>
          <w:t>'</w:t>
        </w:r>
      </w:ins>
      <w:r>
        <w:rPr/>
        <w:t>ve got work to do!</w:t>
      </w:r>
    </w:p>
    <w:p>
      <w:pPr>
        <w:pStyle w:val="FT"/>
        <w:rPr/>
      </w:pPr>
      <w:r>
        <w:rPr/>
        <w:t>Best wishes,</w:t>
      </w:r>
    </w:p>
    <w:p>
      <w:pPr>
        <w:pStyle w:val="PD"/>
        <w:rPr>
          <w:ins w:id="59" w:author="Sidney H. Lewis" w:date="2007-11-27T22:12:00Z"/>
        </w:rPr>
      </w:pPr>
      <w:ins w:id="58" w:author="Sidney H. Lewis" w:date="2007-11-27T22:12:00Z">
        <w:r>
          <w:rPr/>
          <w:t>***insert author signatures</w:t>
        </w:r>
      </w:ins>
    </w:p>
    <w:p>
      <w:pPr>
        <w:pStyle w:val="FT"/>
        <w:widowControl/>
        <w:bidi w:val="0"/>
        <w:spacing w:lineRule="atLeast" w:line="240" w:before="0" w:after="240"/>
        <w:rPr/>
      </w:pPr>
      <w:r>
        <w:rPr/>
        <w:t>Ian Guch and Kjirsten Wayma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BalloonText">
    <w:name w:val="Balloon Text"/>
    <w:basedOn w:val="Normal"/>
    <w:qFormat/>
    <w:pPr/>
    <w:rPr>
      <w:rFonts w:ascii="Tahoma" w:hAnsi="Tahoma" w:cs="Tahoma"/>
      <w:sz w:val="16"/>
      <w:szCs w:val="16"/>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3:21:00Z</dcterms:created>
  <dc:creator>Ian Guch</dc:creator>
  <dc:description/>
  <cp:keywords/>
  <dc:language>en-US</dc:language>
  <cp:lastModifiedBy>Matt Schwenk</cp:lastModifiedBy>
  <dcterms:modified xsi:type="dcterms:W3CDTF">2007-12-21T12:39:00Z</dcterms:modified>
  <cp:revision>9</cp:revision>
  <dc:subject/>
  <dc:title>Hello,</dc:title>
</cp:coreProperties>
</file>